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 …./Z-13/……./202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W dniu ……………………………… w Łodzi, pomiędzy </w:t>
      </w:r>
      <w:r>
        <w:rPr>
          <w:rFonts w:cs="Verdana" w:ascii="Verdana" w:hAnsi="Verdana"/>
          <w:b/>
        </w:rPr>
        <w:t xml:space="preserve">Skarbem Państwa - Generalnym Dyrektorem Dróg Krajowych i Autostrad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imieniu którego działają na podstawie pełnomocnictw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ab/>
        <w:t>- 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- …………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działu Generalnej Dyrekcji Dróg Krajowych i Autostrad w Łodzi, ul. Irysowa 2, 91-857 Łódź, posiadającą REGON 017511575, NIP:725-17-13-273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zwanym dalej Zamawiającym</w:t>
      </w:r>
    </w:p>
    <w:p>
      <w:pPr>
        <w:pStyle w:val="BodyText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anej dalej Wykonawcą, reprezentowanym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stała zawarta umowa o następującej treśc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została zawarta zgodnie z Zarządzeniem nr 51 Generalnego Dyrektora Dróg Krajowych i Autostrad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z dnia 23.12.2020 r. w sprawie realizacji, przez Generalną Dyrekcję Dróg Krajowych i Autostrad, zamówień publicznych o wartości mniejszej niż  </w:t>
        <w:br/>
        <w:t xml:space="preserve">130 000,00 PLN (netto) oraz wyłączonych spod stosowania przepisów ustawy z dnia </w:t>
        <w:br/>
        <w:t>11 września 2019 r. – Prawo zamówień publicznych (Dz.U. 2022 poz. 1710.)</w:t>
      </w:r>
      <w:r>
        <w:rPr>
          <w:rFonts w:cs="Verdana" w:ascii="Verdana" w:hAnsi="Verdana"/>
          <w:bCs/>
        </w:rPr>
        <w:t>.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Przedmiotem umowy jest wykonanie przeglądów budynków zarządzanych przez Generalną Dyrekcję Dróg Krajowych i Autostrad Oddział w Łodzi wraz z Rejon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cs="Verdana" w:ascii="Verdana" w:hAnsi="Verdana"/>
          <w:lang w:bidi="he-IL"/>
        </w:rPr>
        <w:t xml:space="preserve">Przeglądy budowlane zostaną wykonane w zakresie budowlano konstrukcyjnym obiektów Zamawiającego określonych w Załączniku nr 1 do Umowy, zgodnie z art. </w:t>
      </w:r>
      <w:r>
        <w:rPr>
          <w:rFonts w:cs="Verdana" w:ascii="Verdana" w:hAnsi="Verdana"/>
          <w:color w:val="000000"/>
          <w:lang w:bidi="he-IL"/>
        </w:rPr>
        <w:t>62 ust. 1 pkt 1a i 2</w:t>
      </w:r>
      <w:r>
        <w:rPr>
          <w:rFonts w:cs="Verdana" w:ascii="Verdana" w:hAnsi="Verdana"/>
          <w:lang w:bidi="he-IL"/>
        </w:rPr>
        <w:t xml:space="preserve"> ustawy z dnia 7 lipca 1994 – prawo budowla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Wykonanie przedmiotu umowy obejm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Wykonanie przeglądów rocznych obiektów budowlanych, o których mowa w ust. 1 niniejszego paragrafu i załączniku nr 1 do umowy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Wykonanie przeglądów pięcioletnich obiektów budowlanych, o których mowa w ust. 1 niniejszego paragrafu i załączniku nr 1 do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Sporządzenie protokołów  dla każdego obiektu przez osobę posiadającą stosowne uprawn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Przeprowadzenie wizji lokalnej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  <w:lang w:bidi="he-IL"/>
        </w:rPr>
      </w:pPr>
      <w:r>
        <w:rPr>
          <w:rFonts w:cs="Arial" w:ascii="Verdana" w:hAnsi="Verdana"/>
          <w:lang w:bidi="he-IL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§2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TERMIN REALIZACJI ZAMÓWIE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jest zobowiązany do realizacji przedmiotu Umowy w okresie od dnia podpisania umowy, wg. harmonogramu usług:</w:t>
      </w:r>
    </w:p>
    <w:p>
      <w:pPr>
        <w:pStyle w:val="Styl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Przeglądy budowlane </w:t>
      </w:r>
      <w:r>
        <w:rPr>
          <w:rFonts w:cs="Verdana" w:ascii="Verdana" w:hAnsi="Verdana"/>
          <w:strike/>
          <w:w w:val="107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bidi="he-IL"/>
        </w:rPr>
        <w:t>roczny – Oddział w Łodzi Irysowa 2, 91-857 Łódź</w:t>
      </w:r>
    </w:p>
    <w:p>
      <w:pPr>
        <w:pStyle w:val="Styl"/>
        <w:numPr>
          <w:ilvl w:val="0"/>
          <w:numId w:val="13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0 listopada 2023- 3 obiekty</w:t>
      </w:r>
    </w:p>
    <w:p>
      <w:pPr>
        <w:pStyle w:val="Styl"/>
        <w:numPr>
          <w:ilvl w:val="0"/>
          <w:numId w:val="21"/>
        </w:numPr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roczny – CZR</w:t>
      </w:r>
    </w:p>
    <w:p>
      <w:pPr>
        <w:pStyle w:val="Styl"/>
        <w:numPr>
          <w:ilvl w:val="0"/>
          <w:numId w:val="14"/>
        </w:numPr>
        <w:ind w:left="795" w:firstLine="339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0.06.2023 – 1 obiekt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- roczny – Rejon Autostradowy w Łowiczu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  <w:w w:val="107"/>
          <w:lang w:bidi="he-IL"/>
        </w:rPr>
        <w:t>W terminie do 31.07.2023 – 12 obiektów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Verdana" w:hAnsi="Verdana"/>
          <w:w w:val="107"/>
          <w:lang w:bidi="he-IL"/>
        </w:rPr>
        <w:t xml:space="preserve">Przeglądy budowlane </w:t>
      </w:r>
      <w:r>
        <w:rPr>
          <w:rFonts w:cs="Arial" w:ascii="Verdana" w:hAnsi="Verdana"/>
          <w:strike/>
          <w:w w:val="107"/>
          <w:lang w:bidi="he-IL"/>
        </w:rPr>
        <w:t>-</w:t>
      </w:r>
      <w:r>
        <w:rPr>
          <w:rFonts w:cs="Arial" w:ascii="Verdana" w:hAnsi="Verdana"/>
          <w:w w:val="107"/>
          <w:lang w:bidi="he-IL"/>
        </w:rPr>
        <w:t>roczny – Rejon w Opoczni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Verdana" w:hAnsi="Verdana"/>
          <w:w w:val="107"/>
          <w:lang w:bidi="he-IL"/>
        </w:rPr>
        <w:t>W terminie do 31.08.2023 - 12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pięcioletni i roczny – Rejon w Piotrkowie Tryb.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10.10.2023  - 1 obiekt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pięcioletni i roczny – Rejon w Radomsku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0.06.2023- 8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pięcioletni– Rejon w Sieradzu</w:t>
      </w:r>
    </w:p>
    <w:p>
      <w:pPr>
        <w:pStyle w:val="Styl"/>
        <w:ind w:left="1080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1.07.2023 - 18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pięcioletni i roczny – Rejon w Wieluniu</w:t>
      </w:r>
    </w:p>
    <w:p>
      <w:pPr>
        <w:pStyle w:val="Normal"/>
        <w:numPr>
          <w:ilvl w:val="0"/>
          <w:numId w:val="20"/>
        </w:numPr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  <w:t>W terminie do 15.12.2023 - 17 obiektów przegląd roczny</w:t>
      </w:r>
    </w:p>
    <w:p>
      <w:pPr>
        <w:pStyle w:val="Normal"/>
        <w:numPr>
          <w:ilvl w:val="0"/>
          <w:numId w:val="20"/>
        </w:numPr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  <w:t>W terminie do 15.12.2023 -  1 obiekt przegląd pięcioletni i roczny</w:t>
      </w:r>
    </w:p>
    <w:p>
      <w:pPr>
        <w:pStyle w:val="Normal"/>
        <w:ind w:left="1440" w:hanging="0"/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</w:r>
    </w:p>
    <w:p>
      <w:pPr>
        <w:pStyle w:val="Normal"/>
        <w:ind w:left="1440" w:hanging="0"/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§3</w:t>
      </w:r>
    </w:p>
    <w:p>
      <w:pPr>
        <w:pStyle w:val="Styl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  <w:t>SPOSÓB WYKONANIA UMOWY</w:t>
      </w:r>
    </w:p>
    <w:p>
      <w:pPr>
        <w:pStyle w:val="Styl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oświadcza, że posiada wiedzę, doświadczenie i potencjał techniczny do wykonania przedmiotu Umowy, na warunkach określonych w Umowie, obowiązującymi przepisami prawa, z należytą starannością, z uwzględnieniem zawodowego charakteru prowadzonej działalności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Usługi będące przedmiotem umowy będą wykonywane przy użyciu materiałów i sprzętu Wykonawcy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ponosi odpowiedzialność za wszelkie szkody spowodowane w mieniu Zamawiającego powstałe w związku z realizacją przedmiotu umowy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zobowiązuje się do posiadania przez wszystkie osoby upoważnione przez niego do realizacji Umowy odpowiednich kwalifikacji oraz aktualnych uprawnień wymaganych przepisami prawa, w szczególności przepisami bhp i ppoż. oraz z przepisami ustawy z dnia 7 lipca 1994 r. Prawo budowlane. Kserokopia dokumentów potwierdzających uprawnienia, o których mowa w niniejszym ustępie, stanowi załącznik nr 2 Umowy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ujący przeglądy ponosi pełną odpowiedzialność za poprawność przygotowania, przeprowadzenia i oceny wyników kontroli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otokół z przeglądu winien być wykonany w jednym egzemplarzu w formie drukowanej oraz jednym egzemplarzu w formie zeskanowanej na płycie CD w formacie PDF wraz z dokumentacją fotograficzną min. 4 zdjęcia do każdego protokołu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Zamawiający zobowiązuje się udostępnić Wykonawcy materiały niezbędne do wykonania Przedmiotu Umowy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o wykonaniu umowy Wykonawca ma obowiązek rozliczyć się w terminie dwóch dni z otrzymanych materiałów.</w:t>
      </w:r>
    </w:p>
    <w:p>
      <w:pPr>
        <w:pStyle w:val="Styl"/>
        <w:ind w:left="360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Times New Roman"/>
          <w:sz w:val="20"/>
          <w:szCs w:val="20"/>
          <w:lang w:bidi="he-IL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WYKONAWCY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ałkowite wynagrodzenie Wykonawcy z tytułu realizacji przedmiotu umowy wynosi (…) …………….netto plus podatek VAT ………………….. co stanowi kwotę brutto ………… słownie: ……………….. …………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Wynagrodzenie Wykonawcy będzie płatne w częściach, po każdym wykonanym przeglądzie budynków  w danej lokalizacji, przy czym podstawą do płatności za każdy przegląd będzie prawidłowo wystawiona faktura VAT uwzględniająca cenę jednostkową brutto za dany przegląd wskazaną w ofercie Wykonawcy, w terminie 30 dni licząc od daty jej doręczen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Każdorazowo podstawą do wystawienia faktury będzie podpisany przez przedstawicieli Zamawiającego i Wykonawcy Protokół Odbioru zatwierdzony przez Kierownika Rejonu/ </w:t>
      </w:r>
      <w:r>
        <w:rPr>
          <w:rFonts w:cs="Verdana" w:ascii="Verdana" w:hAnsi="Verdana"/>
          <w:color w:val="000000"/>
        </w:rPr>
        <w:t>Naczelnika Wydziału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wystawi każdorazowo fakturę z uwzględnianiem następujących danych Zamawiającego:</w:t>
      </w:r>
    </w:p>
    <w:p>
      <w:pPr>
        <w:pStyle w:val="NormalnyWeb"/>
        <w:spacing w:before="0" w:after="0"/>
        <w:ind w:left="293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Generalna Dyrekcja Dróg Krajowych i Autostrad 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Oddział w Łodzi </w:t>
      </w:r>
    </w:p>
    <w:p>
      <w:pPr>
        <w:pStyle w:val="NormalnyWeb"/>
        <w:spacing w:before="0" w:after="0"/>
        <w:ind w:firstLine="293"/>
        <w:rPr/>
      </w:pPr>
      <w:r>
        <w:rPr>
          <w:rFonts w:cs="Verdana" w:ascii="Verdana" w:hAnsi="Verdana"/>
          <w:b/>
          <w:sz w:val="20"/>
        </w:rPr>
        <w:t xml:space="preserve">ul. Irysowa 2, 91-857 Łódź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IP: 725-17-13-273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aktura zostanie dostarczona na adres Rejonu / Oddziału, którego dotyczy dany przegląd.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numPr>
          <w:ilvl w:val="0"/>
          <w:numId w:val="4"/>
        </w:numPr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leżności z tytułu faktur będą płatne przez Zamawiającego przelewem na rachunek bankowy Wykonawcy w </w:t>
      </w:r>
      <w:r>
        <w:rPr>
          <w:rFonts w:cs="Verdana" w:ascii="Verdana" w:hAnsi="Verdana"/>
          <w:bCs/>
          <w:sz w:val="20"/>
        </w:rPr>
        <w:t>Banku</w:t>
      </w:r>
      <w:r>
        <w:rPr>
          <w:rFonts w:cs="Verdana" w:ascii="Verdana" w:hAnsi="Verdana"/>
          <w:b/>
          <w:bCs/>
          <w:sz w:val="20"/>
        </w:rPr>
        <w:t xml:space="preserve"> …………………………………………………………………….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Zmiana numeru rachunku bankowego wymaga zmiany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eastAsia="Calibri" w:cs="Verdana" w:ascii="Verdana" w:hAnsi="Verdana"/>
          <w:lang w:eastAsia="en-US"/>
        </w:rPr>
        <w:t>Wynagrodzenie,  o którym  mowa w ust. 1 obejmuje  wszystkie  koszty  związane        z realizacją przedmiotu umowy m.in. koszty dojazdu, sprzętu, materiałów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ynagrodzenie nie będzie zmieniane w toku wykonywania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 określonej w ust. 1 procentowej stawki podatku VAT, kwota brutto wynagrodzenia zostanie aneksem do niniejszej umowy odpowiednio dostosowan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>§5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Y UMOWNE I ODSTĄPIENIE OD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Zamawiającemu przysługuje prawo odstąpienia od umowy gdy: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a) Wykonawca nie rozpoczął wykonania obowiązków wynikających z niniejszej umowy. b) Wykonawca wykonuje swoje obowiązki w sposób nienależyty i pomimo wezwania Zamawiającego do należytego wykonywania umowy nie nastąpiła poprawa w wykonywaniu tych obowiązków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W wyniku wszczętego postępowania egzekucyjnego nastąpi zajęcie majątku Wykonawcy lub jego części, tj. w takim zakresie w jakim uniemożliwi to Wykonawcy niezakłóconą realizację Umowy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W przypadku niedotrzymania któregokolwiek terminu określonego w harmonogramie usług określonym w § 2 umowy, Wykonawca zobowiązuje się zapłacić Zamawiającemu karę umowną w wysokości 100 zł netto za każdy rozpoczęty dzień zwłoki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Odstąpienie od  umowy przez Zamawiającego  powinno  nastąpić w formie pisemnej  w terminie 30 dni od daty powzięcia wiadomości o zaistnieniu okoliczności, o których mowa w ust. 1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3. Poza przypadkami, o których mowa w ust.1 Zamawiający ma prawo odstąpić od umowy, jeżeli 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W  przypadku odstąpienia  od umowy z przyczyn leżących    po stronie    Wykonawcy, o których mowa w ust.1, Wykonawca zobowiązany jest zapłacić Zamawiającemu karę umowną w wysokości 10 % wartości wynagrodzenia brutto określonego w §3 ust.1. Karę umowną Wykonawca ma obowiązek zapłacić Zamawiającemu w terminie wynikającym z noty księgowej określającej jej wysokość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5.</w:t>
      </w:r>
      <w:r>
        <w:rPr>
          <w:rFonts w:cs="Verdana" w:ascii="Verdana" w:hAnsi="Verdana"/>
          <w:iCs/>
          <w:lang w:val="en-US"/>
        </w:rPr>
        <w:t>Zamawiający zastrzega sobie prawo do odszkodowania przenoszącego wysokość kar umownych do wysokości rzeczywiście poniesionej szkody i utraconych korzyści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Kary umowne mogą być potrącone z każdej możliwości przysługującej Wykonawcy w stosunku do Zamawiającego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Łączna wysokość kar nie może przekroczyć 20% łącznego wynagrodzenia umownego brutto, o którym mowa w §3 ust.1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6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STAWICIELE ZAMAWIAJĄCEGO I WYKONAWCY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Zamawiający wyznacza do nadzorowania zgodności realizowanego przedmiotu zamówienia w zakresie terminów, oceny i innych wymogów związanych z realizacją umowy: </w:t>
      </w:r>
    </w:p>
    <w:p>
      <w:pPr>
        <w:pStyle w:val="Normal"/>
        <w:ind w:left="13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………………………………………………………………………………………….</w:t>
      </w:r>
    </w:p>
    <w:p>
      <w:pPr>
        <w:pStyle w:val="Normal"/>
        <w:ind w:left="13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2. Osobą wyznaczoną przez Wykonawcę do realizacji zadania jest:                  ………………………….,  telefon: ……………………………………………, adres e-mail: …………………………………….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3. Przedstawiciel Wykonawcy zobowiązany jest do pozostawania w stałym kontakcie telefonicznym, e-mailowym z Zamawiającym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 xml:space="preserve">4. Zmiana Przedstawiciela Wykonawcy w trakcie realizacji przedmiotu niniejszej umowy, musi być przekazana przez Wykonawcę na piśmie. 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5. Zmiana osób wskazanych w ust. 1  i 2 nie wymaga aneksu do niniejszej Umowy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6. Zmiana telefonów kontaktowych, wskazanych w ust. 2 wymaga pisemnego poinformowania Zamawiającego na co najmniej 3 dni przed dokonaniem każdej                   z ww. zmian. Zmiana taka nie wymaga aneksu do niniejszej Umowy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7.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GRALNE SKŁADNIKI UM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gralnymi składnikami niniejszej umowy są następujące dokumenty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obiektów Zamawiającego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uprawnień Wykonawc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sztorys Ofertowy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a Wykonawcy z dnia …………………………….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</w:t>
      </w:r>
      <w:r>
        <w:rPr>
          <w:rFonts w:cs="Verdana" w:ascii="Verdana" w:hAnsi="Verdana"/>
          <w:w w:val="111"/>
          <w:sz w:val="20"/>
          <w:lang w:bidi="he-IL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w w:val="111"/>
          <w:sz w:val="20"/>
          <w:lang w:bidi="he-IL"/>
        </w:rPr>
        <w:t>Klauzula informacyjna</w:t>
      </w:r>
    </w:p>
    <w:p>
      <w:pPr>
        <w:pStyle w:val="Styl"/>
        <w:tabs>
          <w:tab w:val="clear" w:pos="708"/>
          <w:tab w:val="left" w:pos="0" w:leader="none"/>
        </w:tabs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eastAsia="Verdana" w:cs="Verdana" w:ascii="Verdana" w:hAnsi="Verdana"/>
          <w:w w:val="111"/>
          <w:sz w:val="20"/>
          <w:szCs w:val="20"/>
          <w:lang w:bidi="he-IL"/>
        </w:rPr>
        <w:t xml:space="preserve"> 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8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 xml:space="preserve">Wszelkie zmiany niniejszej umowy wymagają formy pisemnej pod rygorem nieważności. 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Zamawiający nie wyraża zgody na cesję  wierzytelności wynikających z niniejszej umowy ani praw z nią związanych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Sądem właściwym dla rozstrzygania sporów w zakresie niniejszej umowy jest sąd właściwy dla siedziby GDDKiA Oddział w Łodz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ach nie uregulowanych niniejszą umową mają zastosowanie przepisy Kodeksu Cywilnego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Umowa niniejsza została sporządzona  w trzech   jednobrzmiących egzemplarzach z tego dwa dla Zamawiającego i jeden dla Wykonawcy.</w:t>
      </w:r>
    </w:p>
    <w:p>
      <w:pPr>
        <w:pStyle w:val="Sty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9.</w:t>
      </w:r>
    </w:p>
    <w:p>
      <w:pPr>
        <w:pStyle w:val="Styl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b/>
          <w:w w:val="111"/>
          <w:sz w:val="20"/>
          <w:szCs w:val="20"/>
          <w:lang w:bidi="he-IL"/>
        </w:rPr>
        <w:t>PRAWA AUTORSKIE</w:t>
      </w:r>
    </w:p>
    <w:p>
      <w:pPr>
        <w:pStyle w:val="Normal"/>
        <w:numPr>
          <w:ilvl w:val="0"/>
          <w:numId w:val="8"/>
        </w:numPr>
        <w:spacing w:lineRule="auto" w:line="256"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>W ramach wynagrodzenia określonego w § 4 ust. 1 Wykonawca:</w:t>
      </w:r>
    </w:p>
    <w:p>
      <w:pPr>
        <w:pStyle w:val="Normal"/>
        <w:numPr>
          <w:ilvl w:val="0"/>
          <w:numId w:val="19"/>
        </w:numPr>
        <w:spacing w:lineRule="auto" w:line="256" w:before="120" w:after="160"/>
        <w:ind w:left="72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nosi na Zamawiającego autorskie prawa majątkowe do wszystkich utworów </w:t>
        <w:br/>
        <w:t xml:space="preserve">w rozumieniu ustawy z dnia 4 lutego 1994 r. o Prawie autorskim i prawach pokrewnych (tj. Dz.U. z 2021 r. poz. 1062) stworzonych przez Wykonawcę </w:t>
        <w:br/>
        <w:t>w wykonaniu przedmiotu Umowy, w szczególności takich jak: mapy, sprawozdania, raporty, rysunki, plany, ekspertyzy, obliczenia, broszury, fotografie, zwanych dalej Utworami;</w:t>
      </w:r>
    </w:p>
    <w:p>
      <w:pPr>
        <w:pStyle w:val="Normal"/>
        <w:numPr>
          <w:ilvl w:val="0"/>
          <w:numId w:val="19"/>
        </w:numPr>
        <w:spacing w:lineRule="auto" w:line="256" w:before="120" w:after="160"/>
        <w:ind w:left="72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ezwala Zamawiającemu na opracowywanie Utworów, o których mowa w ust. 1 pkt 1, na korzystanie z opracowań Utworów oraz ich przeróbek oraz </w:t>
        <w:br/>
        <w:t xml:space="preserve">na rozporządzanie tymi opracowaniami wraz z przeróbkami – tj. udziela Zamawiającemu praw zależnych, a także przenosi na Zamawiającego prawo </w:t>
        <w:br/>
        <w:t>do udzielania zezwolenia na wykonywanie praw zależnych.</w:t>
      </w:r>
    </w:p>
    <w:p>
      <w:pPr>
        <w:pStyle w:val="Normal"/>
        <w:spacing w:before="120" w:after="0"/>
        <w:ind w:right="-1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  Nabycie przez Zamawiającego praw, o których mowa w ust. 1, następuje:</w:t>
      </w:r>
    </w:p>
    <w:p>
      <w:pPr>
        <w:pStyle w:val="Normal"/>
        <w:numPr>
          <w:ilvl w:val="0"/>
          <w:numId w:val="17"/>
        </w:numPr>
        <w:spacing w:lineRule="auto" w:line="256" w:before="120" w:after="160"/>
        <w:ind w:left="72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chwilą faktycznego wydania Zamawiającemu poszczególnych Utworów lub ich części oraz</w:t>
      </w:r>
    </w:p>
    <w:p>
      <w:pPr>
        <w:pStyle w:val="Normal"/>
        <w:numPr>
          <w:ilvl w:val="0"/>
          <w:numId w:val="17"/>
        </w:numPr>
        <w:spacing w:lineRule="auto" w:line="256" w:before="120" w:after="160"/>
        <w:ind w:left="72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 ograniczeń co do terytorium, czasu, liczby egzemplarzy, w zakresie następujących pól eksploatacji: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żytkowanie Utworów na własny użytek, użytek swoich jednostek organizacyjnych oraz użytek osób trzecich; 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wielokrotnianie Utworów dowolną techniką w dowolnej ilości; 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rwalanie Utworów na wszelkich rodzajach nośników, a w szczególności na nośnikach video, taśmie światłoczułej, magnetycznej, dyskach komputerowych oraz wszystkich typach nośników przeznaczonych do zapisu cyfrowego (np. CD, DVD, Blue-ray, pendrive, itd.)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ielokrotnianie Utworów dowolną techniką w dowolnej ilości, w tym techniką drukarską, reprograficzną,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prowadzanie Utworów do pamięci komputera na dowolnej liczbie stanowisk komputerowych, do sieci multimedialnej, telekomunikacyjnej, komputerowej, w tym do Internetu; 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świetlanie, publiczne odtwarzanie Utworów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dawanie całości lub wybranych fragmentów Utworów za pomocą wizji albo fonii przewodowej i bezprzewodowej przez stację naziemną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dawanie za pośrednictwem satelity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emisja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pożyczanie, najem lub wymiana nośników, na których Utwory utrwalono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rzystanie w utworach multimedialnych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rzystywanie całości lub fragmentów Utworów do celów promocyjnych </w:t>
        <w:br/>
        <w:t>i reklamy oraz w sporach sądowych i pozasądowych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wersji obcojęzycznych, zarówno przy użyciu napisów, jak</w:t>
        <w:br/>
        <w:t>i lektora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ubliczne udostępnianie Utworu w taki sposób, aby każdy mógł mieć </w:t>
        <w:br/>
        <w:t>do niego dostęp w miejscu i czasie przez niego wybranym;</w:t>
      </w:r>
    </w:p>
    <w:p>
      <w:pPr>
        <w:pStyle w:val="Normal"/>
        <w:numPr>
          <w:ilvl w:val="1"/>
          <w:numId w:val="11"/>
        </w:numPr>
        <w:spacing w:lineRule="auto" w:line="256"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onywania zmian i modyfikacji samodzielnie lub przez osoby trzecie – </w:t>
        <w:br/>
        <w:t>w razie wątpliwości przyjmuje się, iż Utwory powstały w celu dalszego opracowywania.</w:t>
      </w:r>
    </w:p>
    <w:p>
      <w:pPr>
        <w:pStyle w:val="Normal"/>
        <w:numPr>
          <w:ilvl w:val="0"/>
          <w:numId w:val="16"/>
        </w:numPr>
        <w:spacing w:lineRule="auto" w:line="256"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>Równocześnie z nabyciem autorskich praw majątkowych do Utworów</w:t>
        <w:br/>
        <w:t xml:space="preserve">Zamawiający nabywa, w ramach wynagrodzenia określonego w § 4 ust. 1, własność wszystkich egzemplarzy nośników, na których Utwory zostały utrwalone </w:t>
        <w:br/>
        <w:t xml:space="preserve">i przekazane Zamawiającemu. </w:t>
      </w:r>
    </w:p>
    <w:p>
      <w:pPr>
        <w:pStyle w:val="Normal"/>
        <w:numPr>
          <w:ilvl w:val="0"/>
          <w:numId w:val="16"/>
        </w:numPr>
        <w:spacing w:lineRule="auto" w:line="256" w:before="120" w:after="160"/>
        <w:ind w:left="501" w:right="-19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Wykonawca zobowiązuje się, że wykonując Umowę będzie przestrzegał przepisów </w:t>
      </w:r>
      <w:r>
        <w:rPr>
          <w:rFonts w:cs="Verdana" w:ascii="Verdana" w:hAnsi="Verdana"/>
          <w:iCs/>
        </w:rPr>
        <w:t xml:space="preserve">ustawy z dnia 4 lutego 1994 r. – o prawie autorskim i prawach pokrewnych </w:t>
        <w:br/>
      </w:r>
      <w:r>
        <w:rPr>
          <w:rFonts w:cs="Verdana" w:ascii="Verdana" w:hAnsi="Verdana"/>
        </w:rPr>
        <w:t xml:space="preserve">(tj. Dz.U. z 2021 r. poz. 1062) i nie naruszy praw majątkowych osób trzecich, </w:t>
        <w:br/>
        <w:t xml:space="preserve">a Utwory przekaże Zamawiającemu w stanie wolnym od obciążeń prawami tych osób. Nabycie praw autorskich na warunkach określonych w ust. 1-8 dotyczy także praw do Utworów podwykonawców Wykonawcy. </w:t>
      </w:r>
    </w:p>
    <w:p>
      <w:pPr>
        <w:pStyle w:val="Normal"/>
        <w:numPr>
          <w:ilvl w:val="0"/>
          <w:numId w:val="16"/>
        </w:numPr>
        <w:spacing w:lineRule="auto" w:line="256" w:before="120" w:after="160"/>
        <w:ind w:left="501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innych postanowień Umowy, w przypadku podniesienia przez osoby trzecie w stosunku do Zamawiającego lub jego licencjobiorców jakichkolwiek roszczeń wynikających z naruszenia ich autorskich praw majątkowych lub osobistych praw autorskich do Utworów lub ich części, praw zależnych, bądź też innych praw na dobrach niematerialnych, Wykonawca zwolni Zamawiającego lub jego licencjobiorców  z jakiejkolwiek odpowiedzialności wynikającej z takich roszczeń oraz pokryje wszelkie koszty, opłaty, odszkodowania, zadośćuczynienia, w tym koszty pomocy prawnej poniesione przez Zamawiającego lub jego licencjobiorców </w:t>
        <w:br/>
        <w:t>w związku z takimi roszczeniami.  </w:t>
      </w:r>
    </w:p>
    <w:p>
      <w:pPr>
        <w:pStyle w:val="Normal"/>
        <w:numPr>
          <w:ilvl w:val="0"/>
          <w:numId w:val="16"/>
        </w:numPr>
        <w:spacing w:lineRule="auto" w:line="276" w:before="120" w:after="120"/>
        <w:contextualSpacing/>
        <w:rPr>
          <w:rFonts w:ascii="Verdana" w:hAnsi="Verdana" w:eastAsia="Calibri" w:cs="Calibri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W przypadku naruszenia przez Wykonawcę któregokolwiek z zobowiązań, o których mowa powyżej, Wykonawca zobowiązany będzie do pokrycia wszelkich szkód poniesionych przez Zamawiającego z tego tytułu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eastAsia="Calibri" w:cs="Verdana"/>
          <w:w w:val="111"/>
          <w:sz w:val="20"/>
          <w:szCs w:val="20"/>
          <w:lang w:eastAsia="en-US" w:bidi="he-IL"/>
        </w:rPr>
      </w:pPr>
      <w:r>
        <w:rPr>
          <w:rFonts w:eastAsia="Calibri" w:cs="Verdana" w:ascii="Verdana" w:hAnsi="Verdana"/>
          <w:w w:val="111"/>
          <w:sz w:val="20"/>
          <w:szCs w:val="20"/>
          <w:lang w:eastAsia="en-US"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10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DODATKOWE</w:t>
      </w:r>
    </w:p>
    <w:p>
      <w:pPr>
        <w:pStyle w:val="Normal"/>
        <w:numPr>
          <w:ilvl w:val="0"/>
          <w:numId w:val="18"/>
        </w:numPr>
        <w:spacing w:lineRule="auto" w:line="256" w:before="120" w:after="160"/>
        <w:ind w:left="36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poinformować wszystkie osoby fizyczne związane </w:t>
        <w:br/>
        <w:t>z realizacją przedmiotu Umowy (w tym osoby fizyczne prowadzące działalność gospodarczą), których dane osobowe w jakiejkolwiek formie będą udostępnione przez Wykonawcę Zamawiającemu, o fakcie rozpoczęcia przetwarzania tych danych osobowych przez Zamawiającego.</w:t>
      </w:r>
    </w:p>
    <w:p>
      <w:pPr>
        <w:pStyle w:val="Normal"/>
        <w:numPr>
          <w:ilvl w:val="0"/>
          <w:numId w:val="18"/>
        </w:numPr>
        <w:spacing w:lineRule="auto" w:line="256" w:before="120" w:after="160"/>
        <w:ind w:left="360" w:right="-19" w:hanging="360"/>
        <w:jc w:val="both"/>
        <w:rPr/>
      </w:pPr>
      <w:r>
        <w:rPr>
          <w:rFonts w:cs="Verdana" w:ascii="Verdana" w:hAnsi="Verdana"/>
        </w:rPr>
        <w:t xml:space="preserve">Obowiązek, o którym mowa w ust. 1, zostanie wykonany poprzez przekazanie osobom, których dane osobowe przetwarza Zamawiający aktualnej klauzuli informacyjnej, której treść stanowi załącznik nr 6 do Umowy, oraz przeprowadzenie wszelkich innych czynności niezbędnych do wykonania w imieniu Zamawiającego obowiązku informacyjnego określonego w RODO wobec tych osób. </w:t>
      </w:r>
    </w:p>
    <w:p>
      <w:pPr>
        <w:pStyle w:val="Sty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ind w:left="360" w:hanging="0"/>
        <w:rPr/>
      </w:pPr>
      <w:r>
        <w:rPr>
          <w:rFonts w:cs="Verdana" w:ascii="Verdana" w:hAnsi="Verdana"/>
          <w:sz w:val="20"/>
          <w:szCs w:val="20"/>
          <w:lang w:bidi="he-IL"/>
        </w:rPr>
        <w:t>Zamawiający:</w:t>
        <w:tab/>
        <w:tab/>
        <w:tab/>
        <w:tab/>
        <w:tab/>
        <w:tab/>
        <w:t xml:space="preserve">                     </w:t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501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515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8"/>
        </w:tabs>
        <w:ind w:left="795" w:hanging="435"/>
      </w:pPr>
      <w:rPr>
        <w:w w:val="1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0"/>
        <w:szCs w:val="20"/>
        <w:rFonts w:ascii="Verdana" w:hAnsi="Verdana" w:cs="Verdana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w w:val="100"/>
    </w:rPr>
  </w:style>
  <w:style w:type="character" w:styleId="WW8Num18z0">
    <w:name w:val="WW8Num18z0"/>
    <w:qFormat/>
    <w:rPr>
      <w:rFonts w:ascii="Verdana" w:hAnsi="Verdana" w:cs="Verdana"/>
      <w:color w:val="000000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9:00Z</dcterms:created>
  <dc:creator>Admin</dc:creator>
  <dc:description/>
  <cp:keywords/>
  <dc:language>en-US</dc:language>
  <cp:lastModifiedBy>Poddębniak Lidia</cp:lastModifiedBy>
  <cp:lastPrinted>2018-12-20T10:48:00Z</cp:lastPrinted>
  <dcterms:modified xsi:type="dcterms:W3CDTF">2023-05-19T13:42:00Z</dcterms:modified>
  <cp:revision>6</cp:revision>
  <dc:subject/>
  <dc:title>UMOWA NR</dc:title>
</cp:coreProperties>
</file>